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u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oo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tood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ul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oo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Jul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hoo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us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ul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roo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oo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oo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pudd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cushio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footprint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39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3:39:00Z</dcterms:modified>
  <cp:revision>2</cp:revision>
  <dc:subject/>
  <dc:title>Name ______________________________________________________</dc:title>
</cp:coreProperties>
</file>